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prostą m i zaznacz punkty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A, B, J, K, L należące do prostej,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C, D, E, F, G nie należące do prostej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Narysuj dwie proste: n, m a następnie wykonaj polecenia:</w:t>
      </w:r>
    </w:p>
    <w:p>
      <w:pPr>
        <w:pStyle w:val="Normal"/>
        <w:spacing w:lineRule="auto" w:line="240" w:before="0" w:after="0"/>
        <w:ind w:left="540" w:hanging="54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na prostej n zaznacz punkty K i L,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na prostej m zaznacz punkty A, B i C,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poprowadź przez punkty K i B prostą s,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wypisz półproste z prostej n i prostej m.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UNKT, PROSTA, PÓŁPROS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22:00Z</dcterms:created>
  <dc:creator>Darek</dc:creator>
  <dc:description/>
  <cp:keywords/>
  <dc:language>en-US</dc:language>
  <cp:lastModifiedBy>Darek</cp:lastModifiedBy>
  <dcterms:modified xsi:type="dcterms:W3CDTF">2013-08-17T20:53:00Z</dcterms:modified>
  <cp:revision>9</cp:revision>
  <dc:subject/>
  <dc:title>1</dc:title>
</cp:coreProperties>
</file>